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175067777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»  мая 2014 года</w:t>
        <w:tab/>
        <w:tab/>
        <w:tab/>
        <w:tab/>
        <w:tab/>
        <w:tab/>
        <w:tab/>
        <w:t xml:space="preserve">          № 85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крытии пришкольного интерната МОУ Первомайский МУК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ами 2,4 статьи Федерального закона «Об основных гарантиях прав ребенка в Российской Федерации», пунктом 14 статьи 22 Федерального закона «Об образовании в Российской Федерации», пунктом 3 части 1 статьи 8 Устава муниципального района «Шилкинский район», принятого Решением Совета муниципального района «Шилкинский район» от 07.06.2012 № 331, Заключением экспертной комиссии от 16 мая 2014 г. № 2, а также в целях упорядочения сети и штатов, рационального использования бюджетных средств и учитывая желание родителей о переводе учащихся МОУ Первомайский МУК  муниципального  района «Шилкинский район» на ежедневный подвоз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функционирование пришкольного интерната МОУ Первомайский МУК с 1 сентября 2014 год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МОУ Первомайский МУК (Гусеву С.Н.):</w:t>
      </w:r>
    </w:p>
    <w:p>
      <w:pPr>
        <w:pStyle w:val="Normal"/>
        <w:numPr>
          <w:ilvl w:val="1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ежедневный подвоз учащихся из с. Уненкер и Шиванда к  МОУ Первомайской СОШ № 2 и  МОУ Первомайской СОШ № 1.</w:t>
      </w:r>
    </w:p>
    <w:p>
      <w:pPr>
        <w:pStyle w:val="Normal"/>
        <w:numPr>
          <w:ilvl w:val="1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 Вывести из штата  2 ставки ночные няни с фондом оплаты труда на 4 месяца 57808,78 руб., 0,5 ставки прачки с фондом оплаты труда на 4 месяца 14452,22 руб., 1 ставку повара с фондом оплаты труда на 4 месяца 28904,44 руб., 1 ставку кухонного работника с фондом оплаты труда на 4 месяца 28904,44 руб., 0,5ставки заведующего интернатом с фондом оплаты труда на 4 месяца 28904,44 руб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окращение штатов в соответствии с действующим трудовым законодательством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района Сиволап Т.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Д. А. Пляск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</w:lvl>
    <w:lvl w:ilvl="3">
      <w:start w:val="1"/>
      <w:numFmt w:val="decimal"/>
      <w:lvlText w:val="%1.%2.%3.%4"/>
      <w:lvlJc w:val="left"/>
      <w:pPr>
        <w:tabs>
          <w:tab w:val="num" w:pos="2784"/>
        </w:tabs>
        <w:ind w:left="2784" w:hanging="1080"/>
      </w:pPr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</w:lvl>
    <w:lvl w:ilvl="5">
      <w:start w:val="1"/>
      <w:numFmt w:val="decimal"/>
      <w:lvlText w:val="%1.%2.%3.%4.%5.%6"/>
      <w:lvlJc w:val="left"/>
      <w:pPr>
        <w:tabs>
          <w:tab w:val="num" w:pos="4280"/>
        </w:tabs>
        <w:ind w:left="42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776"/>
        </w:tabs>
        <w:ind w:left="577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704"/>
        </w:tabs>
        <w:ind w:left="6704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2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15:00Z</dcterms:created>
  <dc:creator>svetlana</dc:creator>
  <dc:description/>
  <cp:keywords/>
  <dc:language>en-US</dc:language>
  <cp:lastModifiedBy>svetlana</cp:lastModifiedBy>
  <dcterms:modified xsi:type="dcterms:W3CDTF">2014-06-26T07:16:00Z</dcterms:modified>
  <cp:revision>2</cp:revision>
  <dc:subject/>
  <dc:title/>
</cp:coreProperties>
</file>